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textRT"/>
        <w:ind w:left="113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avební opravy objektu ČŠI Pra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ind w:left="2832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Arabská 683</w:t>
      </w:r>
    </w:p>
    <w:p>
      <w:pPr>
        <w:pStyle w:val="Normal"/>
        <w:ind w:left="2832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 </w:t>
      </w:r>
      <w:r>
        <w:rPr>
          <w:sz w:val="48"/>
          <w:szCs w:val="48"/>
        </w:rPr>
        <w:tab/>
        <w:tab/>
        <w:t xml:space="preserve"> Praha</w:t>
      </w:r>
    </w:p>
    <w:p>
      <w:pPr>
        <w:pStyle w:val="ZkltextRT"/>
        <w:ind w:left="1134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    </w:t>
      </w:r>
      <w:r>
        <w:rPr>
          <w:rFonts w:cs="Arial" w:ascii="Arial" w:hAnsi="Arial"/>
          <w:sz w:val="44"/>
          <w:szCs w:val="44"/>
        </w:rPr>
        <w:t>A.3.5.1 - ZTI</w:t>
      </w:r>
    </w:p>
    <w:p>
      <w:pPr>
        <w:pStyle w:val="ZkltextRT"/>
        <w:ind w:left="1134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zakázkové číslo: 2013-ČŠI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název výkresu: TECHNICKÁ ZPRÁVA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 DVD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prvního vydání: 9/2013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kopie číslo:</w:t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PIS STAVBY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vrhovanými opravami jsou řešeny úpravy vodovodu a kanalizace (v souvislosti s připojovacími prvky nových zařizovacích předmětů) související s opravou (výměnou) zařizovacích předmětů při komplexní opravě sociálních zařízení v objektech ČŠI Praha, Arabská ulice 683, Praha 6.</w:t>
      </w:r>
    </w:p>
    <w:p>
      <w:pPr>
        <w:pStyle w:val="Normal"/>
        <w:jc w:val="both"/>
        <w:rPr/>
      </w:pPr>
      <w:r>
        <w:rPr/>
        <w:t>V areálu se nachází čtyři bloky  - A, B, C, D.</w:t>
      </w:r>
    </w:p>
    <w:p>
      <w:pPr>
        <w:pStyle w:val="Normal"/>
        <w:jc w:val="both"/>
        <w:rPr/>
      </w:pPr>
      <w:r>
        <w:rPr/>
        <w:t>Spotřeba vody ani množství vypouštěných splaškových vod se provedenými úpravami ne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ECHNICKÉ   ŘE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LOK  A</w:t>
      </w:r>
    </w:p>
    <w:p>
      <w:pPr>
        <w:pStyle w:val="Normal"/>
        <w:jc w:val="both"/>
        <w:rPr/>
      </w:pPr>
      <w:r>
        <w:rPr/>
        <w:t>V bloku A bude instalován sprchový box v místnosti č. 206 jako náhrada současného řešení. Stávající výlevka bude demontována vč. baterie.</w:t>
      </w:r>
    </w:p>
    <w:p>
      <w:pPr>
        <w:pStyle w:val="Normal"/>
        <w:jc w:val="both"/>
        <w:rPr/>
      </w:pPr>
      <w:r>
        <w:rPr/>
        <w:t>Osazen bude samostatně stojící sprchový box s vaničkou, zástěnou s dveřmi, rozměru 800x800x2065 mm. Vybaven bude sprchovou baterií, sprchovou tyčí, sifonem, sedátkem. Dveře boxu budou opatřeny matným sklem. Připojení na vodovod pomocí nerezových hadic  1/2“-1/2“, délka 50 cm ze stávajících vývodů ve zdi.</w:t>
      </w:r>
    </w:p>
    <w:p>
      <w:pPr>
        <w:pStyle w:val="Normal"/>
        <w:jc w:val="both"/>
        <w:rPr/>
      </w:pPr>
      <w:r>
        <w:rPr/>
        <w:t>Připojení na kanalizaci vsazením redukce 100/50 u podlahy a připojovacím potrubím DN50.</w:t>
      </w:r>
    </w:p>
    <w:p>
      <w:pPr>
        <w:pStyle w:val="Normal"/>
        <w:jc w:val="both"/>
        <w:rPr/>
      </w:pPr>
      <w:r>
        <w:rPr/>
        <w:t>Stávající obezdění kanalizačního potrubí u soklu bude odstraně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LOK  B a C</w:t>
      </w:r>
    </w:p>
    <w:p>
      <w:pPr>
        <w:pStyle w:val="Normal"/>
        <w:jc w:val="both"/>
        <w:rPr/>
      </w:pPr>
      <w:r>
        <w:rPr/>
        <w:t xml:space="preserve">V bloku B a C dochází k výměně zařizovacích předmětů a části rozvodů, které se nacházejí v opravovaných sociálních zařízeních. Stávající rozvody a zařizovací předměty budou demontovány. Nové rozvody vodovodu a kanalizace (v souvislosti s připojovacími prvky nových zařizovacích předmětů) budou napojeny na stávající stoupací ved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ANALIZACE</w:t>
      </w:r>
    </w:p>
    <w:p>
      <w:pPr>
        <w:pStyle w:val="Normal"/>
        <w:jc w:val="both"/>
        <w:rPr/>
      </w:pPr>
      <w:r>
        <w:rPr/>
        <w:t xml:space="preserve">Předmětem řešení tohoto projektu je pouze vnitřní kanalizace. Bude provedeno nové připojovací potrubí kanalizace (v souvislosti s připojovacími prvky nových zařizovacích předmětů), stoupací potrubí a ležatá kanalizace zůstává beze změn. Kanalizační přípojka k objektu rovněž zůstává stávající. </w:t>
      </w:r>
    </w:p>
    <w:p>
      <w:pPr>
        <w:pStyle w:val="Normal"/>
        <w:jc w:val="both"/>
        <w:rPr/>
      </w:pPr>
      <w:r>
        <w:rPr/>
        <w:t>Zařizovací předměty jsou připojeny připojovacím potrubím v dimenzích dle jednotlivých  druhů ze stávajících odboček na stoupacím potrubí. Potrubí je vedeno po podlahách v obezdívkách nebo ve stěnách.</w:t>
      </w:r>
    </w:p>
    <w:p>
      <w:pPr>
        <w:pStyle w:val="Normal"/>
        <w:jc w:val="both"/>
        <w:rPr/>
      </w:pPr>
      <w:r>
        <w:rPr/>
        <w:t>U WC je použit závěsný systém s předstěnovou  montáží na zazdění, tlačítko ovládání přední.</w:t>
      </w:r>
    </w:p>
    <w:p>
      <w:pPr>
        <w:pStyle w:val="Normal"/>
        <w:jc w:val="both"/>
        <w:rPr/>
      </w:pPr>
      <w:r>
        <w:rPr/>
        <w:t>Pisoáry jsou v provedení s automatickým splachovacím systémem.</w:t>
      </w:r>
    </w:p>
    <w:p>
      <w:pPr>
        <w:pStyle w:val="Normal"/>
        <w:jc w:val="both"/>
        <w:rPr/>
      </w:pPr>
      <w:r>
        <w:rPr/>
        <w:t>Potrubí bude uchyceno ke stavebním konstrukcím pomocí objímek s gumou dle příslušného průměru potrubí.</w:t>
      </w:r>
    </w:p>
    <w:p>
      <w:pPr>
        <w:pStyle w:val="Normal"/>
        <w:jc w:val="both"/>
        <w:rPr/>
      </w:pPr>
      <w:r>
        <w:rPr/>
        <w:t>Materiál potrubí – vnitřní rozvody potrubí PP – 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VODOVOD</w:t>
      </w:r>
    </w:p>
    <w:p>
      <w:pPr>
        <w:pStyle w:val="Normal"/>
        <w:ind w:left="360" w:hanging="0"/>
        <w:jc w:val="both"/>
        <w:rPr/>
      </w:pPr>
      <w:r>
        <w:rPr/>
        <w:t>Vodovodní přípojka, vodoměr a hlavní uzávěr vody jsou stávající, stoupací potrubí beze změn. Nové rozvody budou napojeny na odbočky v podlažích a opatřeny podlažními uzávěry. Potrubí bude vedeno ve stěnách v drážkách k jednotlivým odběrním místům.</w:t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>Materiál potrubí je  PPR, potrubí je opatřeno tepelnou izolací  tl. 15 m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>ZAŘIZOVACÍ PŘEDMĚTY</w:t>
      </w:r>
    </w:p>
    <w:p>
      <w:pPr>
        <w:pStyle w:val="Normal"/>
        <w:ind w:left="300" w:hanging="0"/>
        <w:jc w:val="both"/>
        <w:rPr/>
      </w:pPr>
      <w:r>
        <w:rPr/>
        <w:t>Zařizovací předměty ve standardu, barvy bílé. WC závěsné s hlubokým splachováním a sedátkem z duroplastu, upevnění na předstěnový prvek vč. tlačítka bílého, s předním ovládáním, vč. rohového ventilu.</w:t>
      </w:r>
    </w:p>
    <w:p>
      <w:pPr>
        <w:pStyle w:val="Normal"/>
        <w:ind w:left="300" w:hanging="0"/>
        <w:jc w:val="both"/>
        <w:rPr/>
      </w:pPr>
      <w:r>
        <w:rPr/>
        <w:t xml:space="preserve">Umyvadla keramická, bílá, se sifonem a upevňovací sadou ke stěně. Spára mezi zdí a umyvadlem silikon bílý. Baterie pákové, stojánkové, chromové. </w:t>
      </w:r>
    </w:p>
    <w:p>
      <w:pPr>
        <w:pStyle w:val="Normal"/>
        <w:ind w:left="300" w:hanging="0"/>
        <w:jc w:val="both"/>
        <w:rPr/>
      </w:pPr>
      <w:r>
        <w:rPr/>
        <w:t>Sprchové vaničky plast na nožičkách vč. sifonu, sprchové zástěny z AL profilů, výplň sklo matné. Sprchové baterie chromové vč. hadice a růžice, sprchová tyč s mýdelníkem.</w:t>
      </w:r>
    </w:p>
    <w:p>
      <w:pPr>
        <w:pStyle w:val="Normal"/>
        <w:ind w:left="300" w:hanging="0"/>
        <w:jc w:val="both"/>
        <w:rPr/>
      </w:pPr>
      <w:r>
        <w:rPr/>
        <w:t>Sprchový box samostatně stojící vč. vaničky se sifonem a dveřmi z AL profilů, výplň matné sklo. Baterie chromová s hadicí a růžicí, sprchová tyč.</w:t>
      </w:r>
    </w:p>
    <w:p>
      <w:pPr>
        <w:pStyle w:val="Normal"/>
        <w:ind w:left="300" w:hanging="0"/>
        <w:jc w:val="both"/>
        <w:rPr/>
      </w:pPr>
      <w:r>
        <w:rPr/>
        <w:t>Pisoár keramický s aut. splachováním vč. napájení a ovládání, vč. el-mag. ventilu, propojovací hadice.</w:t>
      </w:r>
    </w:p>
    <w:p>
      <w:pPr>
        <w:pStyle w:val="Normal"/>
        <w:ind w:left="300" w:hanging="0"/>
        <w:jc w:val="both"/>
        <w:rPr/>
      </w:pPr>
      <w:r>
        <w:rPr/>
        <w:t>Rohové ventily budou osazeny po dokončení hrubé montáže u umyvadel, pisoárů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STATNÍ</w:t>
      </w:r>
    </w:p>
    <w:p>
      <w:pPr>
        <w:pStyle w:val="Normal"/>
        <w:ind w:left="360" w:hanging="0"/>
        <w:jc w:val="both"/>
        <w:rPr/>
      </w:pPr>
      <w:r>
        <w:rPr/>
        <w:t>Po dokončení opravy kanalizace bude provedena zkouška těsnosti.  U vnitřního vodovodu bude provedena tlaková zkouška.</w:t>
      </w:r>
    </w:p>
    <w:p>
      <w:pPr>
        <w:pStyle w:val="Normal"/>
        <w:ind w:firstLine="360"/>
        <w:jc w:val="both"/>
        <w:rPr/>
      </w:pPr>
      <w:r>
        <w:rPr/>
        <w:t xml:space="preserve">Montáž může provádět pouze organizace vlastnící příslušné oprávnění. </w:t>
      </w:r>
    </w:p>
    <w:p>
      <w:pPr>
        <w:pStyle w:val="Normal"/>
        <w:ind w:firstLine="360"/>
        <w:jc w:val="both"/>
        <w:rPr/>
      </w:pPr>
      <w:r>
        <w:rPr/>
        <w:t>O všech provedených zkouškách bude vyhotoven odpovídající písemný záp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i všech montážních pracích je nutno dodržovat zásady bezpečnosti a hygieny při práci, platné normy a vyhláš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. č. 48/1982 – vyhláška českého úřadu bezpečnosti práce – základní požadavky bezpečnosti práce a technických za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. 362/2005 – o bližších požadavcích na BOZP na pracovištích s nebezpečím pádu z výšky nebo do hloub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. 591/2006 – o bližších minimálních požadavcích na BOZP při práci na staveniští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ed zahájením montáže bude provedeno proškolení pracovníků, tak aby bylo zajištěno bezpečné provádění prací v souladu s jejich charakterem a náročností.</w:t>
        <w:tab/>
        <w:t>Jedná se zejména o práce prováděné ve výškách a svářečské práce.</w:t>
      </w:r>
    </w:p>
    <w:p>
      <w:pPr>
        <w:pStyle w:val="Normal"/>
        <w:ind w:left="360" w:hanging="0"/>
        <w:jc w:val="both"/>
        <w:rPr/>
      </w:pPr>
      <w:r>
        <w:rPr/>
        <w:t>Práce prováděné ve výškách z lešení, pojízdných plošin a žebříků budou prováděny v souladu s pravidly a zásadami BOZP  dle vyhl. 362/2005  -  lešení mohou instalovat pouze osoby s průkazem lešenáře, obsluha plošin bude před použitím řádně proškolena o použití, použité plošiny mohou být provozovány pouze s platnou revizí, používané žebříky budou určeny pro daný účel a nesmí být přetěž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/>
      </w:pPr>
      <w:r>
        <w:rPr/>
        <w:tab/>
        <w:tab/>
        <w:tab/>
        <w:tab/>
        <w:tab/>
        <w:tab/>
        <w:tab/>
        <w:tab/>
        <w:t>Ing. Jiří Chm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16:00Z</dcterms:created>
  <dc:creator>Vavřín Vladimír, Ing.</dc:creator>
  <dc:description/>
  <cp:keywords/>
  <dc:language>en-US</dc:language>
  <cp:lastModifiedBy>Melichárek Kamil</cp:lastModifiedBy>
  <cp:lastPrinted>2005-09-07T15:10:00Z</cp:lastPrinted>
  <dcterms:modified xsi:type="dcterms:W3CDTF">2013-10-29T12:23:00Z</dcterms:modified>
  <cp:revision>7</cp:revision>
  <dc:subject/>
  <dc:title>    </dc:title>
</cp:coreProperties>
</file>